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actice Exam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83225" cy="808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08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9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4842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4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2431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2511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530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5166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>a)</w:t>
        <w:tab/>
        <w:t xml:space="preserve">Find </w:t>
      </w:r>
      <w:r>
        <w:rPr>
          <w:i/>
        </w:rPr>
        <w:t>k</w:t>
      </w:r>
      <w:r>
        <w:rPr/>
        <w:t xml:space="preserve">: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)</w:t>
        <w:tab/>
        <w:t xml:space="preserve">Multiply the matrice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)</w:t>
        <w:tab/>
        <w:t xml:space="preserve">Find the determinant and inverse of A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e)</w:t>
        <w:tab/>
        <w:t xml:space="preserve">Express the simultaneous equations as a matrix equation.  Then use the matrix equation to solve for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actice Exam 2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527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591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3879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1931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255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5938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362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728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2922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ab/>
        <w:t>a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)</w:t>
        <w:tab/>
        <w:t>detA = (8)(2) – (–2)(6) = 28</w:t>
      </w:r>
    </w:p>
    <w:p>
      <w:pPr>
        <w:pStyle w:val="Normal"/>
        <w:ind w:firstLine="720"/>
        <w:rPr/>
      </w:pPr>
      <w:r>
        <w:rPr/>
        <w:t>A</w:t>
      </w:r>
      <w:r>
        <w:rPr>
          <w:vertAlign w:val="superscript"/>
        </w:rPr>
        <w:t>–1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)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41:00Z</dcterms:created>
  <dc:creator>lenovo</dc:creator>
  <dc:description/>
  <cp:keywords/>
  <dc:language>en-US</dc:language>
  <cp:lastModifiedBy>lenovo</cp:lastModifiedBy>
  <cp:lastPrinted>2007-12-05T16:25:00Z</cp:lastPrinted>
  <dcterms:modified xsi:type="dcterms:W3CDTF">2009-02-20T03:15:00Z</dcterms:modified>
  <cp:revision>11</cp:revision>
  <dc:subject/>
  <dc:title>Practice Exam 2</dc:title>
</cp:coreProperties>
</file>