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ctice Exam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80685" cy="704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145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144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221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787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2572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5923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tice Exam 1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661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66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91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566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6481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48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1506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453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3770" cy="4819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1870" cy="4591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41:00Z</dcterms:created>
  <dc:creator>lenovo</dc:creator>
  <dc:description/>
  <cp:keywords/>
  <dc:language>en-US</dc:language>
  <cp:lastModifiedBy>lenovo</cp:lastModifiedBy>
  <dcterms:modified xsi:type="dcterms:W3CDTF">2009-01-06T02:12:00Z</dcterms:modified>
  <cp:revision>11</cp:revision>
  <dc:subject/>
  <dc:title>Practice Exam 1</dc:title>
</cp:coreProperties>
</file>